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BBU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2.50a Serial# MD-250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  Library DLIB-h-2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Jan 18 09:07:28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KBBU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EV80C1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1/1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Doug 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Intel 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80C196KB evalu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WIDT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3 &amp; 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8 &amp; a9 &amp; a10 &amp; 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AP &amp; !a11 &amp; !a12 &amp; 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8 &amp; !a9 &amp; a10 &amp; 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8 &amp; !a9 &amp; !a10 &amp; !a11 &amp; !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3 &amp; 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&amp; 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1 &amp; 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2 &amp; 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3 &amp; 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51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8 &amp; a9 &amp; a10 &amp; 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STALE &amp; !a9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STALE &amp; !a10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STALE &amp; !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_bi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ate_bi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STALE &amp; !a14 &amp; a15 &amp; !state_b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!MAP &amp; STALE &amp; !a11 &amp; !a12 &amp; a13 &amp; !a14 &amp; !state_b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STALE &amp; !a8 &amp; a9 &amp; a10 &amp; a11 &amp; a12 &amp; !a13 &amp; !a14 &amp; !state_b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STALE &amp; a8 &amp; !a9 &amp; a10 &amp; a11 &amp; a12 &amp; !a13 &amp; !a14 &amp; !state_b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STALE &amp; !a8 &amp; !a9 &amp; !a10 &amp; !a11 &amp; !a12 &amp; !a13 &amp; !a14 &amp; !state_bit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3 &amp; 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8 &amp; a9 &amp; a10 &amp; 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ro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3 &amp; 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AP &amp; !a11 &amp; !a12 &amp; 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8 &amp; !a9 &amp; !a10 &amp; !a11 &amp; !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8 &amp; !a9 &amp; a10 &amp; 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dd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, a14 , a13 , a12 , a11 , a10 , a9 , 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 &amp; !a10 &amp; !a11 &amp; !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8 &amp; a9 &amp; !a11 &amp; !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8 &amp; !a9 &amp; a10 &amp; 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8 &amp; a9 &amp; a10 &amp; !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0 &amp; !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0 &amp; a11 &amp; !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9 &amp; a10 &amp; !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8 &amp; a9 &amp; a10 &amp; a11 &amp; !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0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4 &amp; 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4 &amp; 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&amp; !a11 &amp; !a12 &amp; 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1 &amp; 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1 &amp; a12 &amp; 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3 &amp; 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HLDA &amp; STALE &amp; !a8 &amp; a9 &amp; a10 &amp; a11 &amp; a12 &amp; !a13 &amp; !a14 &amp; !a15 &amp; !state_bit_0 &amp; !state_bit_1 &amp; !state_bit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0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_bi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ate_bi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STALE &amp; !a14 &amp; a15 &amp; !state_b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!MAP &amp; STALE &amp; !a11 &amp; !a12 &amp; a13 &amp; !a14 &amp; !state_b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STALE &amp; a8 &amp; !a9 &amp; a10 &amp; a11 &amp; a12 &amp; !a13 &amp; !a14 &amp; !state_b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STALE &amp; !a8 &amp; !a9 &amp; !a10 &amp; !a11 &amp; !a12 &amp; !a13 &amp; !a14 &amp; !state_bit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1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bit_2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coun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_bit_0 , state_bit_1 , state_bit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8 &amp; a9 &amp; a10 &amp; 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HLDA &amp; STALE &amp; !a8 &amp; a9 &amp; a10 &amp; 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STALE &amp; !a14 &amp;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!MAP &amp; STALE &amp; !a11 &amp; !a12 &amp; 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STALE &amp; !a8 &amp; !a9 &amp; !a10 &amp; !a11 &amp; !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LDA &amp; STALE &amp; a8 &amp; !a9 &amp; a10 &amp; 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HLDA &amp; STALE &amp; !a8 &amp; a9 &amp; a10 &amp; a11 &amp; a12 &amp; !a13 &amp; !a14 &amp; !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WIDTH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51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USWIDTH                    16       V        2       12      2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E0                         21       V        3       12      2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E1                         22       V        4       10      2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E2                         15       V        1       10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OUT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S510                       14       V        1       8       2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HLDA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P                         2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P                 ar      23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P                 d       23       X        4       8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P                 oe      23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P                 sp      23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ESET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LE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AIT                        19       V        7       16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0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1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2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3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4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w     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eprom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prom                       0        I        3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addr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0                       0        I        10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1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                         0        I        4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0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0         ar      17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0         d       17       X        1       14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0         oe      17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0         sp      17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1                 18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1         ar      18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1         d       18       X        6       16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1         oe      18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1         sp      18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2                 2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2         ar      20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2         d       20       X        1       14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2         oe      20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bit_2         sp      20       X        1       1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_count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art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_1                      0        I        5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_2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_3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_4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_5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_6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_7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WIDTH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0  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1                 oe      2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2   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510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