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3.2a Serial# MD-32A-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  Library DLIB-h-2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Jun 04 12:56:4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E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EV80C18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6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Garry 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Intel 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80C186EB Evalu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_c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s6 &amp; !la4 &amp; !la5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s6 &amp; la4 &amp; !la5 &amp; rd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fetc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 &amp; ls1 &amp; !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hal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s0 &amp; !ls1 &amp; 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int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 &amp; ls1 &amp; 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passiv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s0 &amp; !ls1 &amp; !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 &amp; ls1 &amp; !ls2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s0 &amp; !ls1 &amp; ls2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 &amp; ls1 &amp; ls2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rea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s0 &amp; ls1 &amp; 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writ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 &amp; !ls1 &amp; 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s0 &amp; ls1 &amp; ls2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 &amp; !ls1 &amp; ls2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rea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s0 &amp; ls1 &amp; !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writ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 &amp; !ls1 &amp; !l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s0 &amp; ls1 &amp; !ls2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0 &amp; !ls1 &amp; !ls2 &amp; !re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_c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w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510_cs                      14       V        1       8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e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onfig                      15       V        1       10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fetch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halt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inta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_passive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t_r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fetch                       19       V        1       16     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gcs6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halt                        20       V        1       14     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nta                        23       V        1       8 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_read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_write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rd                        22       V        1       10     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wr                        21       V        1       12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4  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5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s0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s1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s2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_read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_write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emr                        18       V        1       16     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emw                        17       V        1       14      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d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ec                         16       V        1       12      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ut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r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10_cs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tch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t                oe      20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a                oe      23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rd                oe      22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wr                oe      21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r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w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