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B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3.2a Serial# MD-32A-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16r4  Library DLIB-h-2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Jun 01 11:38:3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EB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EVC18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6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Garry 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Inte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Memor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bi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&amp;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 &amp;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 &amp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t_0 &amp; !bit_1 &amp; !gc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he &amp; bit_0 &amp; !bit_1 &amp; !cpu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he &amp; bit_0 &amp; !bit_1 &amp; cpu16 &amp; l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bort &amp; !bi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it_0 &amp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it_0 &amp; !s0 &amp; !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it_0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t_1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ignore_l &amp; !mux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rea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0 &amp; s1 &amp; !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writ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 &amp; !s1 &amp; !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m_acces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h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pu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he &amp; bit_0 &amp; !bi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t_0 &amp; !bit_1 &amp; !gc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l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t_0 &amp; !bit_1 &amp; !gc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he &amp; bit_0 &amp; !bit_1 &amp; !cpu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t_0 &amp; !bit_1 &amp; cpu16 &amp; l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_fetc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 &amp; s1 &amp; !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reques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&amp; !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0 &amp; !s1 &amp; !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0 &amp; !s1 &amp; !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he &amp; cpu16 &amp; l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he &amp; !cpu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_1 , bit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x &amp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0 &amp; !s1 &amp; !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bi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x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16bit                       12       V        1       7      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abort                       13       V        6       7      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he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_0                       1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_0               d       15       X        5       8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_1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_1               d       14       X        3       8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8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16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_read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_write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m_access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gcs7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gnore_h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gnore_h            d       17       X        4       8      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gnore_l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gnore_l            d       16       X        4       8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_fetch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0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_request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x                         19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ve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                     0        I        2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ut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0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1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2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e                          18       V        2       7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bit               oe      1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rt     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x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